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Q Challeng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удейский протокол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>22.12.2012, Украина, Донец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1980"/>
        <w:gridCol w:w="388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: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: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289560</wp:posOffset>
                      </wp:positionV>
                      <wp:extent cx="61810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10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стема, стоимость (ГУ, АС, сабвуфер, усилители) 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6.7pt;height:63.7pt;mso-wrap-distance-left:9.05pt;mso-wrap-distance-right:9.05pt;mso-wrap-distance-top:0pt;mso-wrap-distance-bottom:0pt;margin-top:22.8pt;mso-position-vertical-relative:text;margin-left:3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, стоимость (ГУ, АС, сабвуфер, усилители)  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. номер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48895</wp:posOffset>
                </wp:positionV>
                <wp:extent cx="1162050" cy="2476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  <w:r>
                              <w:rPr>
                                <w:lang w:val="en-US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3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00</w:t>
                      </w:r>
                      <w:r>
                        <w:rPr>
                          <w:lang w:val="en-US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48895</wp:posOffset>
                </wp:positionV>
                <wp:extent cx="1162050" cy="247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</w:t>
                            </w:r>
                            <w:r>
                              <w:rPr>
                                <w:lang w:val="en-US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3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00</w:t>
                      </w:r>
                      <w:r>
                        <w:rPr>
                          <w:lang w:val="en-US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48895</wp:posOffset>
                </wp:positionV>
                <wp:extent cx="11620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000 </w:t>
                            </w:r>
                            <w:r>
                              <w:rPr>
                                <w:lang w:val="en-US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3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000 </w:t>
                      </w:r>
                      <w:r>
                        <w:rPr>
                          <w:lang w:val="en-US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48895</wp:posOffset>
                </wp:positionV>
                <wp:extent cx="116205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лим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3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злим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ейская оценка качества зву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135"/>
        <w:gridCol w:w="1009"/>
        <w:gridCol w:w="1063"/>
        <w:gridCol w:w="10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тр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тре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тр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тр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трек</w:t>
            </w:r>
          </w:p>
        </w:tc>
      </w:tr>
      <w:tr>
        <w:trPr>
          <w:trHeight w:val="824" w:hRule="atLeast"/>
        </w:trPr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бральный баланс (макс. 5 треков по 50=250 баллов, шаг 1 балл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ас (20-80 Гц)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дбас (80-250 Гц) 1-10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 (250-4000 Гц)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 (4-20 кГц)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тембральный баланс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раметры сцены (макс. 5 треков по 40=200 баллов, шаг 1 балл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цены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сцены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сцены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образ 1-1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довольствие от прослушивания (максимум 5х40=200 баллов, шаг 1 балл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доволь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довольствие от прослушки ГОСТЯ (макс. 100 баллов, шаг 5 баллов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ольствие от прослушки ГОС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ьи</w:t>
      </w:r>
    </w:p>
    <w:p>
      <w:pPr>
        <w:pStyle w:val="Normal"/>
        <w:rPr/>
      </w:pPr>
      <w:r>
        <w:rPr/>
        <w:t>Иванов    _________</w:t>
      </w:r>
    </w:p>
    <w:p>
      <w:pPr>
        <w:pStyle w:val="Normal"/>
        <w:rPr/>
      </w:pPr>
      <w:r>
        <w:rPr/>
        <w:t>Петров    _________</w:t>
      </w:r>
    </w:p>
    <w:p>
      <w:pPr>
        <w:pStyle w:val="Normal"/>
        <w:rPr/>
      </w:pPr>
      <w:r>
        <w:rPr/>
        <w:t>Сидоров  _________</w:t>
      </w:r>
    </w:p>
    <w:p>
      <w:pPr>
        <w:pStyle w:val="Normal"/>
        <w:rPr/>
      </w:pPr>
      <w:r>
        <w:rPr/>
        <w:t>Моцарт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аница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инсталляции (максимум 50 балло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8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главного предохранителя (0 или 5 бал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едохранителя номиналу (0 или 5 бал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ость крепления оборудования (макс. 10 бал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автомобиля (макс 5 бал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ность инсталляции (1-5 бал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(1-10 бал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(1-10 бал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удья по инсталляции  Иванов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1600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0.2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1600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2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1600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.2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pt" to="216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24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8pt" to="386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24384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.2pt" to="386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Баллы </w:t>
      </w:r>
    </w:p>
    <w:p>
      <w:pPr>
        <w:pStyle w:val="Normal"/>
        <w:tabs>
          <w:tab w:val="clear" w:pos="708"/>
          <w:tab w:val="left" w:pos="2364" w:leader="none"/>
        </w:tabs>
        <w:rPr>
          <w:sz w:val="20"/>
          <w:szCs w:val="20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364" w:leader="none"/>
          <w:tab w:val="center" w:pos="566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звук</w:t>
        <w:tab/>
        <w:t xml:space="preserve"> инсталл</w:t>
        <w:tab/>
        <w:tab/>
        <w:tab/>
        <w:tab/>
        <w:t xml:space="preserve">         сум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УЧШИЙ ЗВУК ОТ УЧАСТ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ценка удовольствия от прослушивания участниками соревнов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аксимум 20 балло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08" w:type="dxa"/>
        <w:jc w:val="left"/>
        <w:tblInd w:w="1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1"/>
        <w:gridCol w:w="2431"/>
      </w:tblGrid>
      <w:tr>
        <w:trPr>
          <w:trHeight w:val="3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ий бал: 14,54 балла</w:t>
      </w:r>
    </w:p>
    <w:p>
      <w:pPr>
        <w:pStyle w:val="Normal"/>
        <w:jc w:val="center"/>
        <w:rPr/>
      </w:pPr>
      <w:r>
        <w:rPr>
          <w:i/>
        </w:rPr>
        <w:t>хх – участники у которых по каким либо причинам не удалось послушать машинку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56:00Z</dcterms:created>
  <dc:creator>Admin</dc:creator>
  <dc:description/>
  <cp:keywords/>
  <dc:language>en-US</dc:language>
  <cp:lastModifiedBy>Admin</cp:lastModifiedBy>
  <cp:lastPrinted>2010-01-06T12:11:00Z</cp:lastPrinted>
  <dcterms:modified xsi:type="dcterms:W3CDTF">2010-01-06T11:08:00Z</dcterms:modified>
  <cp:revision>3</cp:revision>
  <dc:subject/>
  <dc:title>SQ Challenge</dc:title>
</cp:coreProperties>
</file>