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до 1500 долларов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1. Теплюк Серге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Иосифов Михаил - 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Жаворонков Алексей -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Савчук Павел -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 Меркулов Алексей – 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Шилько Сергей - 5</w:t>
        <w:br/>
        <w:t xml:space="preserve">7. Данышин Сергей – 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Задорожний Андрей - 4</w:t>
        <w:br/>
        <w:t xml:space="preserve">9. Шевчук Юрий – 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Дутчак владимир –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Бражко Віталій - 3</w:t>
        <w:br/>
        <w:t>12. Царевич Сергей –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.Воскобойников Вадим –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 Гармасий Виталий - 1</w:t>
        <w:br/>
        <w:t>15. Дудок Сергей - 2</w:t>
        <w:br/>
        <w:t>16. Ясинский Олег – 2</w:t>
        <w:br/>
        <w:t>17. Дементьєв Сергей - 1</w:t>
        <w:br/>
        <w:t>18. Марченко Александр – 1</w:t>
        <w:br/>
        <w:t>19. Коваленко Виктор - 0</w:t>
        <w:br/>
        <w:t>20. Сайчук Владимир –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1. Нигуриани Малхаз – 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2. Макаревич роман - 0</w:t>
        <w:br/>
        <w:br/>
      </w: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до 2500 долларов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1. Лазарев Роман – 17</w:t>
        <w:br/>
        <w:t>2. Клак Владимир –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Мельник Николай -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JOCKER Руслан - 8</w:t>
        <w:br/>
        <w:t>5. Бидниченко Артём – 7</w:t>
        <w:br/>
        <w:t>6. Кришталь Владимир - 6</w:t>
        <w:br/>
        <w:t>7. Руснак Дмитрий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Любин Олександр –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 Зайцев Миколай - 5</w:t>
        <w:br/>
        <w:t>10. Дударь Олег –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Бойчук Олександр –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 Корбут Роман – 4</w:t>
        <w:br/>
        <w:t>13. Грипас Павел –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 Вовк Тарас - 3</w:t>
        <w:br/>
        <w:t>15. Королёв Юрий - 3</w:t>
        <w:br/>
        <w:t>16. Крыжановский Виктор –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7. Благо Евгений - 2</w:t>
        <w:br/>
        <w:t>18. Кулиш Олександр - 2</w:t>
        <w:br/>
        <w:t>19. Мартинов Сергей – 1</w:t>
        <w:br/>
        <w:t>20. Несторенко Сергей –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1. Ракета Денис - 1</w:t>
        <w:br/>
        <w:t>22. Александров Александр –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3. Павлович Иван - 0</w:t>
        <w:br/>
        <w:t>24. Норицын Динис - 0</w:t>
        <w:br/>
        <w:br/>
      </w: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>до 4000 доллар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Левицкий Андрей - 13</w:t>
        <w:br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Тарнавский Виктор - 8</w:t>
        <w:br/>
        <w:t xml:space="preserve">3. Руденко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лександ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вчук Сергій - 5</w:t>
        <w:br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усель Александр - 5</w:t>
        <w:br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Абрамов Артём – 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7. Ватаманюк Іван -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Белянская Ирина –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9. Візнюк Олександр - 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Бережнов Борис –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1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Хить Юлия - 2</w:t>
        <w:br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1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Мощенко Дмитрий –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13. Карп’юк Оксана -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иволапов Владимир - 1</w:t>
        <w:br/>
        <w:t>1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Гавриленко Дмитрий - 0</w:t>
        <w:br/>
        <w:t>1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ихеев Николай – 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17. Дем’янив Роман - 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до 6000 доллар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Марчук Вадим -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Мощенко Дмитрий -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Гайбарян А. – 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Кичук Андрей – 4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 Боцу Евгений – 3 </w:t>
        <w:br/>
        <w:t>6. Иващук Сергей –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Омельченко Андрей – 1</w:t>
        <w:br/>
        <w:t>8. Попович Максим - 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 Ладыжинский Борис - 0</w:t>
        <w:br/>
        <w:br/>
      </w: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Безли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1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oca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eam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емцев Александр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Юзефович Владимир -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Villers Juris –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Слободянюк Сергей –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Беспалов Сергей –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Остроушко Сергей -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Глухивский Ростислав -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 Иванчук Андрей -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 Баранович Владимир –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Мамедов Ричард –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Мойсеенко Дмитрий - 0</w:t>
        <w:br/>
        <w:t>12. Меланішин Богдан - 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36:00Z</dcterms:created>
  <dc:creator>Admin</dc:creator>
  <dc:description/>
  <cp:keywords/>
  <dc:language>en-US</dc:language>
  <cp:lastModifiedBy>Admin</cp:lastModifiedBy>
  <dcterms:modified xsi:type="dcterms:W3CDTF">2011-09-05T18:52:00Z</dcterms:modified>
  <cp:revision>1</cp:revision>
  <dc:subject/>
  <dc:title/>
</cp:coreProperties>
</file>